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200"/>
        <w:ind w:left="0" w:hanging="0"/>
        <w:jc w:val="center"/>
        <w:rPr>
          <w:sz w:val="32"/>
          <w:szCs w:val="32"/>
          <w:shd w:fill="CCCCCC" w:val="clear"/>
        </w:rPr>
      </w:pPr>
      <w:r>
        <w:rPr>
          <w:sz w:val="32"/>
          <w:szCs w:val="32"/>
          <w:shd w:fill="CCCCCC" w:val="clear"/>
        </w:rPr>
        <w:t>PROJETO BÁSICO</w:t>
      </w:r>
    </w:p>
    <w:p>
      <w:pPr>
        <w:pStyle w:val="Heading2"/>
        <w:spacing w:lineRule="auto" w:line="240"/>
        <w:ind w:left="-567" w:firstLine="567"/>
        <w:jc w:val="center"/>
        <w:rPr>
          <w:b w:val="false"/>
          <w:b w:val="false"/>
          <w:color w:val="000000"/>
          <w:sz w:val="32"/>
          <w:szCs w:val="32"/>
          <w:shd w:fill="CCCCCC" w:val="clear"/>
        </w:rPr>
      </w:pPr>
      <w:r>
        <w:rPr>
          <w:b w:val="false"/>
          <w:color w:val="000000"/>
          <w:shd w:fill="CCCCCC" w:val="clear"/>
        </w:rPr>
        <w:t>SEFIS/DEOB/CPLAM/DLOG/DG/DPF</w:t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 xml:space="preserve">1. </w:t>
        <w:tab/>
        <w:t>Objet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em engenharia para a </w:t>
      </w:r>
      <w:r>
        <w:rPr>
          <w:b/>
        </w:rPr>
        <w:t>Construção das Baias para Cães do CANIL-DPF/DF</w:t>
      </w:r>
      <w:r>
        <w:rPr>
          <w:sz w:val="22"/>
          <w:szCs w:val="22"/>
        </w:rPr>
        <w:t>, elaborando também: levantamentos, estudos e os projetos.</w:t>
      </w:r>
    </w:p>
    <w:p>
      <w:pPr>
        <w:pStyle w:val="Normal"/>
        <w:spacing w:lineRule="auto" w:line="360"/>
        <w:ind w:left="-540" w:firstLine="1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2. </w:t>
        <w:tab/>
        <w:t>Descrição dos serviços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Os serviços consistem na </w:t>
      </w:r>
      <w:r>
        <w:rPr>
          <w:b/>
          <w:sz w:val="22"/>
          <w:szCs w:val="22"/>
        </w:rPr>
        <w:t>elaboração de projetos</w:t>
      </w:r>
      <w:r>
        <w:rPr>
          <w:sz w:val="22"/>
          <w:szCs w:val="22"/>
        </w:rPr>
        <w:t xml:space="preserve"> executivos detalhados, especificações de materiais e serviços, orçamentos sintéticos e analíticos, incluindo execução de sondagens, levantamento topográfico, laudos técnicos, pareceres, memorial descritivo; bem como a </w:t>
      </w:r>
      <w:r>
        <w:rPr>
          <w:b/>
          <w:sz w:val="22"/>
          <w:szCs w:val="22"/>
        </w:rPr>
        <w:t>construção</w:t>
      </w:r>
      <w:r>
        <w:rPr>
          <w:sz w:val="22"/>
          <w:szCs w:val="22"/>
        </w:rPr>
        <w:t xml:space="preserve"> com: fundações, estruturas de concreto armado moldado no local, alvenaria, instalações elétricas, instalações hidro-sanitárias, de esgoto e águas pluviais, inst. de SPDA, coberta, etc., do prédio </w:t>
      </w:r>
      <w:r>
        <w:rPr>
          <w:b/>
        </w:rPr>
        <w:t>das Baias para Cães do CANIL-DPF/DF</w:t>
      </w:r>
      <w:r>
        <w:rPr>
          <w:sz w:val="22"/>
          <w:szCs w:val="22"/>
        </w:rPr>
        <w:t>, conforme anexos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ind w:left="-567" w:firstLine="567"/>
        <w:rPr>
          <w:rFonts w:eastAsia="Arial Unicode MS"/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3. </w:t>
        <w:tab/>
        <w:t>Especificações Técnicas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Todas as especificações técnicas, bem como a orientação para a execução dos serviços estão constantes nos Anexos deste Projeto Básico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4. </w:t>
        <w:tab/>
        <w:t>Prazo de Execuçã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 prazo para execução dos serviços é de </w:t>
      </w:r>
      <w:r>
        <w:rPr>
          <w:b/>
          <w:sz w:val="22"/>
          <w:szCs w:val="22"/>
        </w:rPr>
        <w:t>180 (cento e oitenta)</w:t>
      </w:r>
      <w:r>
        <w:rPr>
          <w:sz w:val="22"/>
          <w:szCs w:val="22"/>
        </w:rPr>
        <w:t xml:space="preserve"> dias corridos, sendo </w:t>
      </w:r>
      <w:r>
        <w:rPr>
          <w:b/>
          <w:sz w:val="22"/>
          <w:szCs w:val="22"/>
        </w:rPr>
        <w:t>60 (sessenta)</w:t>
      </w:r>
      <w:r>
        <w:rPr>
          <w:sz w:val="22"/>
          <w:szCs w:val="22"/>
        </w:rPr>
        <w:t xml:space="preserve"> dias para apresentação e aprovação do projeto executivo junto aos órgãos públicos e </w:t>
      </w:r>
      <w:r>
        <w:rPr>
          <w:b/>
          <w:sz w:val="22"/>
          <w:szCs w:val="22"/>
        </w:rPr>
        <w:t>120 (cento e vinte)</w:t>
      </w:r>
      <w:r>
        <w:rPr>
          <w:sz w:val="22"/>
          <w:szCs w:val="22"/>
        </w:rPr>
        <w:t xml:space="preserve"> dias para a execução da obra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5. </w:t>
        <w:tab/>
        <w:t>Responsabilidades da Contratada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1 </w:t>
        <w:tab/>
        <w:t>Comprovar capacidade técnica atestada, devidamente registrada no Conselho Regional de Engenharia, Arquitetura e Agronomia - CREA, para a execução do objeto deste Projeto Básico, possuindo em seu quadro permanente profissionais com formação engenharia e/ou arquitetur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2 </w:t>
        <w:tab/>
        <w:t>Apresentar Certidão de Registro ou inscrição no CRE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3 </w:t>
        <w:tab/>
        <w:t>Efetuar Anotação de Responsabilidade Técnica A.R.T. junto ao CREA, após a assinatura do contrato e antes do início das obras e serviços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4 </w:t>
        <w:tab/>
        <w:t>A Contratada deverá apresentar, na proposta, ATESTADO DE CAPACIDADE TÉCNICA, devidamente registrado no CREA, comprovando a execução de serviços similares ao objeto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5 </w:t>
        <w:tab/>
        <w:t>Efetuar os serviços referentes ao objeto, descritos no Anexo II - Planilha Orçamentária,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6 </w:t>
        <w:tab/>
        <w:t>Responsabilizar-se por quaisquer danos ou prejuízos causados ao Departamento de Polícia Federal, bem como a terceiros, em decorrência da execução dos serviços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5.7</w:t>
        <w:tab/>
        <w:t>A vistoria, sem caráter obrigatório, será acompanhada por servidor designado para esse fim, de segunda à sexta-feira, das 08:00 horas às 16:00 horas, devendo o agendamento ser efetuado previamente pelo telefone disponibilizado pela Contratante.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6. </w:t>
        <w:tab/>
        <w:t>Responsabilidades do Departamento de Polícia Federal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1 </w:t>
        <w:tab/>
        <w:t>Permitir o acesso da empresa aos locais adequados e necessários para execução da obra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2 </w:t>
        <w:tab/>
        <w:t>Efetuar o pagamento dos serviços prestados e aferidos no prazo estipulado no Anexo III - Cronograma; e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scalizar os serviços executados, por meio de equipe técnica do Órgã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>7.</w:t>
        <w:tab/>
        <w:t>Subsídios para montagem do Plano de Licitação</w:t>
      </w:r>
    </w:p>
    <w:p>
      <w:pPr>
        <w:pStyle w:val="Recuodecorpodetexto3"/>
        <w:spacing w:lineRule="auto" w:line="360"/>
        <w:ind w:left="0" w:hanging="0"/>
        <w:rPr/>
      </w:pPr>
      <w:r>
        <w:rPr>
          <w:sz w:val="22"/>
          <w:szCs w:val="22"/>
        </w:rPr>
        <w:t>7.1</w:t>
        <w:tab/>
        <w:t>Subcontrataçã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é o instrumento utilizado pela empresa contratada para repassar parte dos serviços a ela incumbidos para empresa com maior especialização técnica em determinado assunto ou que trabalhe com custos inferiores aos seus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de partes da obra, serviço ou fornecimento não prejudica as responsabilidades legais e contratuais da empresa vencedora da licitação e deve ser realizada até o limite admitido pela Administraçã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em cada caso particular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Toda subcontratação deve ser autorizada expressamente pela Administração. A subcontratação total ou parcial do objeto da licitação não admitida no edital e no contrato constitui motivo para rescisão do contrato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, entretanto, não deve ser usada para burlar as regras da licitação. Em razão disso, o TCU determinou que:</w:t>
      </w:r>
    </w:p>
    <w:p>
      <w:pPr>
        <w:pStyle w:val="Recuodecorpodetexto3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s empresas subcontratadas também devem comprovar, perante a Autarquia, que estão em situação regular fiscal e previdenciária e que entre seus diretores, responsáveis técnicos ou sócios não constam funcionários, empregados ou ocupantes de cargo comissionado no órgão contratante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Além disso, a subcontratada deverá apresentar condições de qualificação técnica iguais ou superiores às exigidas na contrata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746760</wp:posOffset>
                </wp:positionV>
                <wp:extent cx="2375535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 da Lei nº 8.666/1993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, inciso VI, da Lei nº 8.666/199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4.05pt;mso-wrap-distance-left:9.05pt;mso-wrap-distance-right:9.05pt;mso-wrap-distance-top:0pt;mso-wrap-distance-bottom:0pt;margin-top:58.8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 da Lei nº 8.666/1993</w:t>
                      </w:r>
                    </w:p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2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, inciso VI, da Lei nº 8.666/1993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Conforme Despacho n° 085/2011-DEOB (fls. 117/119), fica definido para subcontratação dos serviços até 70% dos mesmos, porém cada caso deverá ser autorizado previamente pela fiscalização técnica do contrat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>7. Da Estimativa de Cust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 xml:space="preserve">Para execução dos serviços objeto deste Projeto Básico, estima-se o valor de </w:t>
      </w:r>
      <w:r>
        <w:rPr>
          <w:b/>
          <w:sz w:val="22"/>
          <w:szCs w:val="22"/>
        </w:rPr>
        <w:t>R$ 1.090.783,75 (Um milhão, noventa mil, setecentos e oitenta e três reais e setenta e cinco centavos)</w:t>
      </w:r>
      <w:r>
        <w:rPr>
          <w:sz w:val="22"/>
          <w:szCs w:val="22"/>
        </w:rPr>
        <w:t>, valor discriminado e quantificado na Planilha Orçamentária, complementado pela  Composição do BDI, ambos constantes nos Anexos deste projeto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Ressalta-se que o orçamento teve como base os itens constantes no SINAPI 1° Quartil, conforme recomendação do Ministério Público Federal.</w:t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  <w:t>Brasília, 12 de Agosto de 2011.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esponsáveis pela elaboração do Projeto Básico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2A2A2A"/>
                <w:sz w:val="21"/>
                <w:szCs w:val="21"/>
                <w:shd w:fill="FFFFFF" w:val="clear"/>
              </w:rPr>
              <w:t>JOÃO AUGUSTO DE CARVALHO FILHO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Mat. DPF 9.000.188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o CREA: PE007811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acional: 180079461-4</w:t>
            </w:r>
          </w:p>
        </w:tc>
      </w:tr>
    </w:tbl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3274695</wp:posOffset>
                </wp:positionV>
                <wp:extent cx="480123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córdão nº 1.529/2006-Plenário. Ministro Augusto Nardes. Brasília, 23 ago. 20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8.2pt;mso-wrap-distance-left:9.05pt;mso-wrap-distance-right:9.05pt;mso-wrap-distance-top:0pt;mso-wrap-distance-bottom:0pt;margin-top:257.8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3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córdão nº 1.529/2006-Plenário. Ministro Augusto Nardes. Brasília, 23 ago. 2006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454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BT-Light"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48450197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105</wp:posOffset>
          </wp:positionH>
          <wp:positionV relativeFrom="paragraph">
            <wp:posOffset>-598805</wp:posOffset>
          </wp:positionV>
          <wp:extent cx="857250" cy="842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LOG/CPLAM - DIVISÃO DE PROJETOS DE EDIFICAÇÕES E OBRAS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DE FISCALIZA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formataoHTMLChar">
    <w:name w:val="Pré-formatação HTML Char"/>
    <w:qFormat/>
    <w:rPr>
      <w:rFonts w:ascii="Courier New" w:hAnsi="Courier New" w:cs="Courier New"/>
      <w:color w:val="FFFFFF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37:00Z</dcterms:created>
  <dc:creator>Paulo</dc:creator>
  <dc:description/>
  <cp:keywords/>
  <dc:language>en-US</dc:language>
  <cp:lastModifiedBy>usuario</cp:lastModifiedBy>
  <cp:lastPrinted>2011-10-14T15:49:00Z</cp:lastPrinted>
  <dcterms:modified xsi:type="dcterms:W3CDTF">2011-10-28T13:27:00Z</dcterms:modified>
  <cp:revision>24</cp:revision>
  <dc:subject/>
  <dc:title>ETRa1</dc:title>
</cp:coreProperties>
</file>